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NATIONAL ASSEMBLY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PPLEMENTARY ORDER PAPER</w:t>
      </w:r>
    </w:p>
    <w:p>
      <w:pPr>
        <w:pStyle w:val="Normal"/>
        <w:spacing w:lineRule="auto" w:line="480"/>
        <w:ind w:left="-432" w:right="-432"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 THE 164TH SITTING OF THE NATIONAL ASSEMBLY OF THE FIRST SESSION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2006 - 2011) OF THE NINTH PARLIAMENT OF GUYANA TO BE HELD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 2.00 P.M.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N THURSDAY, 8TH SEPTEMBER, 2011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 THE PARLIAMENT CHAMBER, PUBLIC BUILDINGS, GEORGETOWN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u w:val="single"/>
        </w:rPr>
        <w:softHyphen/>
      </w:r>
      <w:r>
        <w:rPr>
          <w:b/>
          <w:sz w:val="24"/>
        </w:rPr>
        <w:t xml:space="preserve">--------------------------------------- </w:t>
      </w:r>
    </w:p>
    <w:p>
      <w:pPr>
        <w:pStyle w:val="Heading1"/>
        <w:spacing w:lineRule="auto" w:line="480"/>
        <w:rPr/>
      </w:pPr>
      <w:r>
        <w:rPr/>
        <w:t>SUPPLEMENTARY BUSINESS FOR SI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PRESENTATION OF PAPERS AND REPORTS</w:t>
      </w:r>
      <w:r>
        <w:rPr>
          <w:b/>
          <w:sz w:val="24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y </w:t>
      </w:r>
      <w:r>
        <w:rPr>
          <w:sz w:val="24"/>
          <w:u w:val="single"/>
        </w:rPr>
        <w:t>the Minister of Home Affairs</w: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he Motor Vehicles and Road Traffic (Amendment) Regulations 2011 – No. 2 of 201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Circulated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PORTS FROM COMMITTEES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y </w:t>
      </w:r>
      <w:r>
        <w:rPr>
          <w:sz w:val="24"/>
          <w:u w:val="single"/>
        </w:rPr>
        <w:t>the Minister of Health</w: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port of the Special Select Committee on the Political Parties Campaign Financing – Resolution No. 153 of 201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Circulated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80" w:first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ab/>
        <w:tab/>
        <w:tab/>
        <w:tab/>
        <w:tab/>
        <w:tab/>
        <w:tab/>
        <w:t>S.E. ISAACS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ab/>
        <w:tab/>
        <w:tab/>
        <w:tab/>
        <w:tab/>
        <w:t xml:space="preserve"> Clerk of the National Assembly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ARLIAMENT OFFICE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ublic Buildings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rickdam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eorgetown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8th September, 2011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3:00Z</dcterms:created>
  <dc:creator>deslyn west</dc:creator>
  <dc:description/>
  <cp:keywords/>
  <dc:language>en-US</dc:language>
  <cp:lastModifiedBy>deslyn west</cp:lastModifiedBy>
  <dcterms:modified xsi:type="dcterms:W3CDTF">2011-09-08T12:08:00Z</dcterms:modified>
  <cp:revision>1</cp:revision>
  <dc:subject/>
  <dc:title/>
</cp:coreProperties>
</file>